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757295</wp:posOffset>
            </wp:positionH>
            <wp:positionV relativeFrom="paragraph">
              <wp:posOffset>560070</wp:posOffset>
            </wp:positionV>
            <wp:extent cx="2877820" cy="457200"/>
            <wp:effectExtent l="0" t="0" r="0" b="0"/>
            <wp:wrapTopAndBottom/>
            <wp:docPr id="1" name="Flu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uk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348" w:leader="none"/>
        </w:tabs>
        <w:outlineLvl w:val="0"/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206" w:leader="none"/>
        </w:tabs>
        <w:outlineLvl w:val="0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ab/>
        <w:t>T100/T120/T140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7513" w:leader="none"/>
          <w:tab w:val="right" w:pos="10206" w:leader="none"/>
        </w:tabs>
        <w:jc w:val="right"/>
        <w:outlineLvl w:val="0"/>
        <w:rPr>
          <w:sz w:val="24"/>
        </w:rPr>
      </w:pPr>
      <w:r>
        <w:rPr>
          <w:sz w:val="24"/>
        </w:rPr>
        <w:t>Zkoušečka napětí, spojitosti a rotace fáze</w:t>
      </w:r>
    </w:p>
    <w:p>
      <w:pPr>
        <w:pStyle w:val="Normal"/>
        <w:tabs>
          <w:tab w:val="clear" w:pos="709"/>
          <w:tab w:val="left" w:pos="103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živatelská příručka</w:t>
      </w:r>
    </w:p>
    <w:p>
      <w:pPr>
        <w:pStyle w:val="Normal"/>
        <w:jc w:val="center"/>
        <w:rPr/>
      </w:pPr>
      <w:r>
        <w:rPr/>
        <w:t>Rev.1.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Před použitím přístroje pečlivě prostudujte tuto příruč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</w:t>
      </w:r>
      <w:r>
        <w:rPr>
          <w:rFonts w:eastAsia="Arial"/>
          <w:sz w:val="24"/>
        </w:rPr>
        <w:t xml:space="preserve"> </w:t>
      </w:r>
      <w:r>
        <w:rPr>
          <w:sz w:val="24"/>
        </w:rPr>
        <w:t>2005 Blue Panther, s.r.o., Praha 4. Všechna práva vyhrazena.</w:t>
      </w:r>
    </w:p>
    <w:p>
      <w:pPr>
        <w:pStyle w:val="Normal"/>
        <w:jc w:val="center"/>
        <w:rPr/>
      </w:pPr>
      <w:r>
        <w:rPr/>
        <w:t>Kopírování a šíření této příručky nebo jejich částí bez souhlasu Blue Panther s.r.o. je</w:t>
      </w:r>
    </w:p>
    <w:p>
      <w:pPr>
        <w:pStyle w:val="Normal"/>
        <w:jc w:val="center"/>
        <w:rPr/>
      </w:pPr>
      <w:r>
        <w:rPr/>
        <w:t>postižitelné dle platných zákonů ČR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ávo změny bez předchozího upozornění vyhrazeno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ge">
                  <wp:posOffset>720725</wp:posOffset>
                </wp:positionV>
                <wp:extent cx="3987165" cy="4629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431" w:hanging="43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Cs/>
                              </w:rPr>
                              <w:t>Symboly uvedené v této příruč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5pt;height:36.45pt;mso-wrap-distance-left:0pt;mso-wrap-distance-right:7.1pt;mso-wrap-distance-top:7.1pt;mso-wrap-distance-bottom:7.1pt;margin-top:56.7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1"/>
                        <w:spacing w:before="240" w:after="60"/>
                        <w:ind w:left="431" w:hanging="43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Cs/>
                        </w:rPr>
                        <w:t>Symboly uvedené v této příruč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VAROVÁNÍ</w:t>
      </w:r>
      <w:r>
        <w:rPr/>
        <w:t xml:space="preserve"> se vyskytuje na místech, kde je nutno dbát uvedených pokynů z hlediska bezpečnosti uživ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" cy="15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ěnujte zvýšenou pozor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" cy="27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UPOZORNĚNÍ</w:t>
      </w:r>
      <w:r>
        <w:rPr/>
        <w:t xml:space="preserve"> se vyskytuje na místech, kde je nutno dbát uvedených pokynů z hlediska bezvadné funkce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přístroje a tím předejít jeho poškození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3525" cy="24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Zesílená nebo zdvojená izolace dle kategorie II, IEC 53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37490" cy="353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76" r="-1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zolované zařízení do 690V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3525" cy="218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ymbol shody, přístroj splňuje platné normy. Vyhovuje EMV normě (89/336/EEC), normám EN 50081-1 a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EN 50082-1, dále normě pro nízké napětí (73/23/EEC) a normě ČSN EN 61010-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" cy="271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Varování </w:t>
      </w:r>
      <w:r>
        <w:rPr/>
        <w:drawing>
          <wp:inline distT="0" distB="0" distL="0" distR="0">
            <wp:extent cx="247650" cy="271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/>
      </w:pPr>
      <w:r>
        <w:rPr/>
        <w:t>Uživatelská příručka obsahuje informace nezbytné pro bezpečné používání a údržbu přístroje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řed použitím přístroje pečlivě pročtěte tuto příručku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/>
      </w:pPr>
      <w:r>
        <w:rPr/>
        <w:t>Neúplné přečtení této příručky nebo práce v rozporu s instrukcemi uvedenými v této příručce může způsobit vážné zranění uživatele nebo poškození přístr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ge">
                  <wp:posOffset>720725</wp:posOffset>
                </wp:positionV>
                <wp:extent cx="2753360" cy="46291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431" w:hanging="431"/>
                              <w:rPr/>
                            </w:pPr>
                            <w:r>
                              <w:rPr/>
                              <w:t>představení přístroj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pt;height:36.45pt;mso-wrap-distance-left:0pt;mso-wrap-distance-right:7.1pt;mso-wrap-distance-top:7.1pt;mso-wrap-distance-bottom:7.1pt;margin-top:56.7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1"/>
                        <w:spacing w:before="240" w:after="60"/>
                        <w:ind w:left="431" w:hanging="431"/>
                        <w:rPr/>
                      </w:pPr>
                      <w:r>
                        <w:rPr/>
                        <w:t>představení přístr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 xml:space="preserve">Přístroje </w:t>
      </w:r>
      <w:r>
        <w:rPr>
          <w:b/>
          <w:bCs/>
        </w:rPr>
        <w:t>FLUKE T100 / T120 / T140</w:t>
      </w:r>
      <w:r>
        <w:rPr/>
        <w:t xml:space="preserve"> jsou testery napětí, spojitosti a rotace fáze a odporu (T 140) pro univerzální použití. Jsou konstruovány v souladu s nejnovějšími bezpečnostními požadavky a zaručují bezpečné a spolehlivé měření a testování. Riziko poranění nebo poškození při přenášení v kapse nebo převážení v kufru s nářadím je minimální díky pevnému krytu hrotů dle normy VBG 1(BG) § 35 (Transport nářadí).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Zkoušečky napětí představují hodnotný nástroj pro testování a měření v průmyslových provozech i domácnoste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BECNÉ  VLASTNOSTI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navrženy v souladu s normami DIN EN 61243-3, DIN VDE 0682 část 401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>
          <w:rFonts w:eastAsia="Arial"/>
        </w:rPr>
        <w:t xml:space="preserve">      </w:t>
      </w:r>
      <w:r>
        <w:rPr/>
        <w:t>(dříve DIN VDE 0680 část 5) a ČSN EN 61010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pevný kryt hrotů eliminuje možnost poranění (VBG 1, § 35 Transport nářadí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digitální LCD displej (FLUKE T120, T140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měření odporu (FLUKE T140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LED (FLUKE T100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měření AC/DC napětí do 690V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jednopólový test fáz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test spojitosti / test diod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dvoupólové určení rotace fáz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IP65 (IEC 60529, EN 60529, DIN VDE 0470-1)</w:t>
      </w:r>
      <w:r>
        <w:br w:type="page"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 vybalení přístroje se přesvědčete, že přístroj není poškozený.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dávka obsahuje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1/  FLUKE T100 / FLUKE T120 / FLUKE T140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2/  2ks 1,5V baterií, typ LR03 AAA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3/  uživatelskou příručku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ge">
                  <wp:posOffset>720725</wp:posOffset>
                </wp:positionV>
                <wp:extent cx="3112135" cy="46291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431" w:hanging="431"/>
                              <w:rPr/>
                            </w:pPr>
                            <w:r>
                              <w:rPr/>
                              <w:t>Bezpečnostní upozorně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36.45pt;mso-wrap-distance-left:0pt;mso-wrap-distance-right:7.1pt;mso-wrap-distance-top:7.1pt;mso-wrap-distance-bottom:7.1pt;margin-top:56.7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1"/>
                        <w:spacing w:before="240" w:after="60"/>
                        <w:ind w:left="431" w:hanging="431"/>
                        <w:rPr/>
                      </w:pPr>
                      <w:r>
                        <w:rPr/>
                        <w:t>Bezpečnostní upozorně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Přístroje FLUKE T100 / T120 / T140 byly konstruovány a ověřovány v souladu s  EN 61243-3, DIN VDE 0682 část 401 (dříve DIN VDE 0680 část 5), ČSN EN 61010, IEC 61010 a opustily výrobu jako plně funkční.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2311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byste předešli úrazu elektrickým proudem, věnujte zvýšenou pozornost při měření napětí přesahující 75V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(60V) DC nebo 50V (25V) RMS AC. Hodnoty v závorkách platí pro specifické obory (zdravotnictví,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zemědělství)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ed měřením se ujistěte, že jsou přístroj i měřící kabely v pořádku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2311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i měření se dotýkejte pouze té části měřících sond, která je určena pro jejich držení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2311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Tento přístroj je určen pouze pro měření v rámci jeho technických specifikací (kapitola 6) na napěťových 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soustavách do 690V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2311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ed měřením se ujistěte, že je přístroj v pořádku (např. jej vyzkoušejte na známém zdroji napětí)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Nepoužívejte přístroj v případě, že jedna nebo několik jeho funkcí nepracuje, nebo pokud nepracuje vůbec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Neměřte s ním ve vlhkém prostředí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právné zobrazení hodnot na displeji je zaručeno pouze při teplotě v rozsahu -10°C až +55°C při relativní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vlhkosti &lt; 85%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kud nemůže být zaručena bezpečnost uživatele, musí být přístroj vyřazen z provozu a nesmí být použit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851"/>
          <w:tab w:val="left" w:pos="6521" w:leader="none"/>
        </w:tabs>
        <w:rPr>
          <w:sz w:val="24"/>
        </w:rPr>
      </w:pPr>
      <w:r>
        <w:rPr>
          <w:rFonts w:cs="Arial" w:ascii="Arial" w:hAnsi="Arial"/>
          <w:sz w:val="24"/>
        </w:rPr>
        <w:t>Bezpečnost nebude dodržena, jestliž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přístroj vykazuje viditelné známky poškoz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přístroj neprovádí požadovaná měř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přístroj byl příliš dlouho skladován za nevhodných podmíne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přístroj byl během transportu poškozen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Pro zaručení bezpečnosti musí být dodržena všechna bezpečnostní pravidla.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PRÁVNÉ POUŽITÍ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Přístroj smí být použit pouze za uvedených podmínek a k účelům, pro které byl navržen. Z tohoto důvodu se musíte striktně držet 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a/  bezpečnostních požadavků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b/  technických specifikací, včetně podmínek okolního prostředí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c/  podmínky použití přístroje v suchém prostředí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 úpravě přístroje nebo výměně některé z jeho součástí není zaručena bezpečnost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ístroj smí být otevřen pouze autorizovaným servisním střediskem, např. při výměně pojistek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091565</wp:posOffset>
            </wp:positionH>
            <wp:positionV relativeFrom="paragraph">
              <wp:posOffset>50165</wp:posOffset>
            </wp:positionV>
            <wp:extent cx="2514600" cy="368998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24">
                <wp:simplePos x="0" y="0"/>
                <wp:positionH relativeFrom="column">
                  <wp:posOffset>-57150</wp:posOffset>
                </wp:positionH>
                <wp:positionV relativeFrom="page">
                  <wp:posOffset>720725</wp:posOffset>
                </wp:positionV>
                <wp:extent cx="2069465" cy="462915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431" w:hanging="431"/>
                              <w:rPr/>
                            </w:pPr>
                            <w:r>
                              <w:rPr/>
                              <w:t>Popis přístroj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5pt;height:36.45pt;mso-wrap-distance-left:0pt;mso-wrap-distance-right:7.1pt;mso-wrap-distance-top:7.1pt;mso-wrap-distance-bottom:7.1pt;margin-top:56.7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1"/>
                        <w:spacing w:before="240" w:after="60"/>
                        <w:ind w:left="431" w:hanging="431"/>
                        <w:rPr/>
                      </w:pPr>
                      <w:r>
                        <w:rPr/>
                        <w:t>Popis přístr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1/</w:t>
      </w:r>
      <w:r>
        <w:rPr/>
        <w:tab/>
        <w:t>Měřící sonda ruční - (L1)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2/</w:t>
      </w:r>
      <w:r>
        <w:rPr/>
        <w:tab/>
        <w:t>Integrovaná měřící sonda + (L2)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3/</w:t>
      </w:r>
      <w:r>
        <w:rPr/>
        <w:tab/>
        <w:t>Integrovaná svítilna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4/</w:t>
      </w:r>
      <w:r>
        <w:rPr/>
        <w:tab/>
        <w:t>LED - měření napětí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5/</w:t>
      </w:r>
      <w:r>
        <w:rPr/>
        <w:tab/>
        <w:t>LED - jednopólový test fáze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6/</w:t>
      </w:r>
      <w:r>
        <w:rPr/>
        <w:tab/>
        <w:t>LED - levá /pravá rotace fáze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7/</w:t>
      </w:r>
      <w:r>
        <w:rPr/>
        <w:tab/>
        <w:t>LED - spojitost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8/</w:t>
      </w:r>
      <w:r>
        <w:rPr/>
        <w:tab/>
        <w:t>Indikace polarity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9/</w:t>
      </w:r>
      <w:r>
        <w:rPr/>
        <w:tab/>
        <w:t>LCD pro zobrazování hodnot napětí</w:t>
        <w:tab/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  <w:tab/>
        <w:t>(FLUKE T120, T140)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10/</w:t>
      </w:r>
      <w:r>
        <w:rPr/>
        <w:tab/>
        <w:t>Tlačítko na zadní straně přístroje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  <w:tab/>
        <w:t>- rozsvěcuje integrovanou svítilnu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  <w:tab/>
        <w:t xml:space="preserve">  při měření v tmavých prostorech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  <w:tab/>
        <w:t xml:space="preserve">  (u FLUKE T140 také pro měření odporu)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11/</w:t>
      </w:r>
      <w:r>
        <w:rPr/>
        <w:tab/>
        <w:t>Kontaktní elektroda pro dvoupólovou detekci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  <w:tab/>
        <w:t>rotace fáze a pro jednopólový test fáze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12/</w:t>
      </w:r>
      <w:r>
        <w:rPr/>
        <w:tab/>
        <w:t>Kryt baterie</w:t>
      </w:r>
    </w:p>
    <w:p>
      <w:pPr>
        <w:pStyle w:val="Normal"/>
        <w:tabs>
          <w:tab w:val="clear" w:pos="709"/>
          <w:tab w:val="right" w:pos="567" w:leader="none"/>
          <w:tab w:val="left" w:pos="851" w:leader="none"/>
          <w:tab w:val="left" w:pos="6521" w:leader="none"/>
        </w:tabs>
        <w:jc w:val="both"/>
        <w:rPr/>
      </w:pPr>
      <w:r>
        <w:rPr/>
        <w:tab/>
      </w:r>
      <w:r>
        <w:rPr>
          <w:b/>
          <w:bCs/>
          <w:sz w:val="24"/>
        </w:rPr>
        <w:t>13/</w:t>
      </w:r>
      <w:r>
        <w:rPr/>
        <w:tab/>
        <w:t>Ochranný kryt hro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25">
                <wp:simplePos x="0" y="0"/>
                <wp:positionH relativeFrom="column">
                  <wp:posOffset>-57150</wp:posOffset>
                </wp:positionH>
                <wp:positionV relativeFrom="page">
                  <wp:posOffset>720725</wp:posOffset>
                </wp:positionV>
                <wp:extent cx="1119505" cy="462915"/>
                <wp:effectExtent l="0" t="0" r="0" b="0"/>
                <wp:wrapSquare wrapText="largest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431" w:hanging="431"/>
                              <w:rPr/>
                            </w:pPr>
                            <w:r>
                              <w:rPr/>
                              <w:t>Měření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36.45pt;mso-wrap-distance-left:0pt;mso-wrap-distance-right:7.1pt;mso-wrap-distance-top:7.1pt;mso-wrap-distance-bottom:7.1pt;margin-top:56.7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1"/>
                        <w:spacing w:before="240" w:after="60"/>
                        <w:ind w:left="431" w:hanging="431"/>
                        <w:rPr/>
                      </w:pPr>
                      <w:r>
                        <w:rPr/>
                        <w:t>Měř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prava na měření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/>
      </w:pPr>
      <w:r>
        <w:rPr/>
        <w:drawing>
          <wp:inline distT="0" distB="0" distL="0" distR="0">
            <wp:extent cx="247650" cy="27178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i jakémkoliv měření či testování se striktně držte bezpečnostních upozornění uvedených v kapitole 2.0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/>
      </w:pPr>
      <w:r>
        <w:rPr/>
        <w:t>Před každým měřením musí být proveden test funkčnosti přístroje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est funkčnosti /Auto test :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Vyzkoušejte přístroj na známém zdroji napět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 xml:space="preserve">Spojte testovací hroty. Musí se ozvat zvukový signál a rozsvítit LED Rx / </w:t>
      </w:r>
      <w:r>
        <w:rPr>
          <w:rFonts w:cs="Symbol" w:ascii="Symbol" w:hAnsi="Symbol"/>
        </w:rPr>
        <w:t></w:t>
      </w:r>
      <w:r>
        <w:rPr/>
        <w:t xml:space="preserve"> (7)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1587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  <w:t>Zobrazování napětí funguje, i když má přístroj vybité baterie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/>
      </w:pPr>
      <w:r>
        <w:rPr/>
        <w:drawing>
          <wp:inline distT="0" distB="0" distL="0" distR="0">
            <wp:extent cx="247650" cy="27178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Zkoušečky nesmí být použity v případě, že jsou jedna nebo více funkcí mimo provoz nebo pokud přístroj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/>
      </w:pPr>
      <w:r>
        <w:rPr/>
        <w:t>nepracuje správně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Přístroje FLUKE T100/T120/T140 jsou vybaveny vnitřním obvodem, který zabraňuje vybavování proudových chráničů  10mA nebo 30mA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ind w:left="709" w:hanging="709"/>
        <w:jc w:val="both"/>
        <w:rPr/>
      </w:pPr>
      <w:r>
        <w:rPr/>
        <w:drawing>
          <wp:inline distT="0" distB="0" distL="0" distR="0">
            <wp:extent cx="262890" cy="1587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 testy napětí (L-PE) na soustavách se zařízeními s proudovými chrániči může dojít k jejich vybavení. Abyste zabránili vybavení proudových chráničů, nejprve měřte mezi L a N (přibližně 5s). Poté můžete měřit mezi L-PE bez vybavení proudových chráničů.</w:t>
      </w:r>
    </w:p>
    <w:p>
      <w:pPr>
        <w:pStyle w:val="Heading2"/>
        <w:rPr/>
      </w:pPr>
      <w:r>
        <w:rPr/>
        <w:t>Měření napětí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Striktně dodržujte bezpečnostní upozornění uvedená v bodu 2.0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Připojte oba hroty k měřenému předmětu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Při napětí &lt; 12V se zkoušečka automaticky zapne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Napětí je indikováno pomocí LED (4), u modelů FLUKE T120 a T140 také zobrazeno na LCD (9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Při měření AC napětí svítí LED se symboly „+“ a „-“ a zkoušečka vydává zvukový signá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Při záporném napětí (podpětí) svítí LED (7) a zkoušečka také vydává zvukový signá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Přístroj je vybaven LED určených pro indikaci napětí :  12V, 24V, 50V, 120V, 230V, 400V, 690V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Při měření DC napětí polarita zobrazeného napětí odpovídá integrovanému měřícímu hrotu přístroje (+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521" w:leader="none"/>
        </w:tabs>
        <w:jc w:val="both"/>
        <w:rPr/>
      </w:pPr>
      <w:r>
        <w:rPr/>
        <w:t>Z technických důvodů se přístroj automaticky nezapíná při DC napětí v rozsahu přibližně 0…3V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dnopólový test fáze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Pro testování jednopólové fáze stiskněte kontaktní elektrodu (11) a připojte testovací hroty k neznámému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kontaktu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Jednopólový test fáze začne při přibližně 100V AC (pól &lt; 100V AC)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Když používáte jednopólový test fáze pro určení externích vodičů, může být za určitých okolností oslabena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zobrazovací funkce (např. pro izolované ochranné zařízení na izolovaných úsecích)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Jednopólový test fáze není vhodný pro určení, zda je síť pod napětím či nikoliv. Pro tyto účely je vyžadován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ab/>
        <w:t>dvoupólový test napětí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1587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Zvukový signál indikuje fázi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15875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vítí dioda LED (5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tování napětí s testem vybavení proudových chránič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Během měření napětí na soustavách vybavených proudovými chrániči může dojít k jejich vybavení při jmenovitém zbytkovém proudu 10mA, nebo 30mA měřením napětí mezi L-PE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/>
      </w:pPr>
      <w:r>
        <w:rPr/>
        <w:drawing>
          <wp:inline distT="0" distB="0" distL="0" distR="0">
            <wp:extent cx="3080385" cy="162687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ybavení proudových chráničů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Abyste předešli vybavení proudových chráničů, musíte nejprve provést po dobu přibližně 5s měření mezi L a N. Poté můžete provést měření mezi L-PE bez vybavení proudových chráničů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ěření odporu (Fluke T°140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Ujistěte se, že měřené zařízení není pod napětím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Přesvědčete se pomocí dvoupólového testu napětí, že měřené zařízení  není pod napětím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Připojte oba hroty k měřenému zařízení . Stiskněte tlačítko na zadní straně přístroje - pro rozsvěcování integrované svítilny (10) a přečtěte hodnotu z displeje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15875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Rozsah měření odporu je 1…1999</w:t>
      </w:r>
      <w:r>
        <w:rPr>
          <w:rFonts w:cs="Symbol" w:ascii="Symbol" w:hAnsi="Symbol"/>
        </w:rPr>
        <w:t></w:t>
      </w:r>
      <w:r>
        <w:rPr/>
        <w:t>, rozlišení 1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15875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ěření odporu se aktivuje po 20s po stisknutí tlačítka na zadní straně přístroje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15875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kud se během měření odporu vyskytne napětí, přístroj se automaticky přepne do režimu měření napětí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Test spojitosti/test dio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Ujistěte se, že měřené zařízení  není pod napětím. Polarita při měření napětí na ruční sondě je kladná (+)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Ujistěte se pomocí dvoupólového testu napětí, že měřené zařízení  není pod napětí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 xml:space="preserve">Připojte oba měřící hroty k měřenému zařízení . Zkoušečka vydává zvukový signál pro spojitost a rozsvítí se LED pro spojitost Rx / </w:t>
      </w:r>
      <w:r>
        <w:rPr>
          <w:rFonts w:cs="Symbol" w:ascii="Symbol" w:hAnsi="Symbol"/>
        </w:rPr>
        <w:t>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2"/>
        <w:rPr/>
      </w:pPr>
      <w:r>
        <w:rPr/>
        <w:t>Indikace rotace fáz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Zkoušečky jsou vybaveny dvoupólovou indikací rotace fáze.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riktně se držte bezpečnostních upozornění uvedených v bodu 2.0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Indikace rotace fáze je aktivní stále. Jsou vždy zobrazeny symboly R &gt; nebo &lt; L. Nicméně směr rotace fáze může být určen pouze u třífázových systémů. Zde přístroj indikuje napětí mezi dvěma externími vodiči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Připojte integrovaný testovací hrot přístroje k předpokládané fázi L2 a ruční testovací hrot k předpokládané fázi L1. Stiskněte kontaktní elektrodu (11)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6521" w:leader="none"/>
        </w:tabs>
        <w:jc w:val="both"/>
        <w:rPr/>
      </w:pPr>
      <w:r>
        <w:rPr/>
        <w:tab/>
        <w:t>Zobrazí se napětí a směr rotace fáze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/>
      </w:pPr>
      <w:r>
        <w:rPr/>
        <w:drawing>
          <wp:inline distT="0" distB="0" distL="0" distR="0">
            <wp:extent cx="2825750" cy="147447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ind w:left="851" w:hanging="0"/>
        <w:jc w:val="both"/>
        <w:rPr/>
      </w:pPr>
      <w:r>
        <w:rPr/>
        <w:drawing>
          <wp:inline distT="0" distB="0" distL="0" distR="0">
            <wp:extent cx="410210" cy="17843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znamená, že předpokládaná fáze L1 je skutečně fáze L1 a předpokládaná fáze L2 je skutečně fáze L2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  pravá rotace fáze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ind w:left="567" w:hanging="0"/>
        <w:jc w:val="both"/>
        <w:rPr/>
      </w:pPr>
      <w:r>
        <w:rPr/>
        <w:drawing>
          <wp:inline distT="0" distB="0" distL="0" distR="0">
            <wp:extent cx="377190" cy="18796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znamená, že předpokládaná fáze L1 je ve skutečnosti fáze L2 a předpokládaná fáze L2 je ve skutečnosti fáze L1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  levá rotace fáze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drawing>
          <wp:inline distT="0" distB="0" distL="0" distR="0">
            <wp:extent cx="262890" cy="15875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dyž opakujete měření s prohozenými měřícími hroty, zobrazí se opačný symbol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Integrovaná svítil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Zkoušečky FLUKE T100 / T120 / T140 jsou vybaveny integrovanou svítilnou, která umožňuje pracovat i ve špatně osvětlených prostorech.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Stiskněte tlačítko pro zapnutí integrované svítilny na zadní straně přístroje (10)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62890" cy="15875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vítilna je aktivní zhruba 45s (pouze u FLUKE T140)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44">
                <wp:simplePos x="0" y="0"/>
                <wp:positionH relativeFrom="column">
                  <wp:posOffset>-57150</wp:posOffset>
                </wp:positionH>
                <wp:positionV relativeFrom="page">
                  <wp:posOffset>720725</wp:posOffset>
                </wp:positionV>
                <wp:extent cx="1168400" cy="462915"/>
                <wp:effectExtent l="0" t="0" r="0" b="0"/>
                <wp:wrapSquare wrapText="largest"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431" w:hanging="431"/>
                              <w:rPr/>
                            </w:pPr>
                            <w:r>
                              <w:rPr/>
                              <w:t>Údržba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6.45pt;mso-wrap-distance-left:0pt;mso-wrap-distance-right:7.1pt;mso-wrap-distance-top:7.1pt;mso-wrap-distance-bottom:7.1pt;margin-top:56.7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1"/>
                        <w:spacing w:before="240" w:after="60"/>
                        <w:ind w:left="431" w:hanging="431"/>
                        <w:rPr/>
                      </w:pPr>
                      <w:r>
                        <w:rPr/>
                        <w:t>Údrž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Pokud používáte přístroje FLUKE T100 / T120 / T140 v souladu s uživatelskou příručkou, není zapotřebí žádné údržby. Pokud se vyskytnou nějaké závady při běžném používání, přestaňte přístroj používat a zašlete jej ihned do autorizovaného servisního střediska.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Čištění přístroj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Před čištěním přístroj vždy odpojte od všech měřených obvodů. Pokud je přístroj špinavý po denním používání, vyčistěte jej pomocí vlhkého hadříku s jemným čistícím prostředkem. Nikdy nepoužívejte brusné pasty, rozpouštědla, ani žádné jiné agresivní látky. Po čištění přístroj nepoužívejte přibližně 5 hodin.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Kalibrace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 w:val="false"/>
        </w:rPr>
        <w:t>Pro všechny testovací a měřící přístroje jsou nezbytné periodické metrologické kontrol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Při denním občasném používání doporučujeme kalibraci s periodou jeden rok. Je-li přístroj používán nepřetržitě každý den doporučujeme kalibraci jednou za 6 měsíců roku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ro kalibraci kontaktujte: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Blue Panther Metrology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>Blue Panther s.r.o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tel: 241 762 724, fax: 241 773 251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www.blue-panther.cz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e-mail: kalibrace</w:t>
      </w:r>
      <w:r>
        <w:rPr>
          <w:rFonts w:cs="Arial" w:ascii="Arial" w:hAnsi="Arial"/>
          <w:lang w:val="de-DE"/>
        </w:rPr>
        <w:t>@blue-panther.cz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©</w:t>
      </w:r>
    </w:p>
    <w:p>
      <w:pPr>
        <w:pStyle w:val="Normal"/>
        <w:jc w:val="center"/>
        <w:rPr/>
      </w:pPr>
      <w:r>
        <w:rPr>
          <w:rFonts w:cs="Arial"/>
          <w:b/>
          <w:bCs/>
          <w:sz w:val="18"/>
        </w:rPr>
        <w:t>Blue Panther instruments</w:t>
      </w:r>
      <w:r>
        <w:rPr>
          <w:sz w:val="18"/>
        </w:rPr>
        <w:t xml:space="preserve"> je ochranná známka společnosti Blue Panther s.r.o., ČR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Opravy</w:t>
      </w:r>
    </w:p>
    <w:p>
      <w:pPr>
        <w:pStyle w:val="Normal"/>
        <w:rPr/>
      </w:pPr>
      <w:r>
        <w:rPr/>
        <w:t>Opravy přístroje svěřte výhradně autorizované opravně Fluke. Její adresu získáte od výhradního distributora: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Blue Panther Service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>Blue Panther s.r.o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tel: 241 762 724, fax: 241 773 251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www.blue-panther.cz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e-mail: servis</w:t>
      </w:r>
      <w:r>
        <w:rPr>
          <w:rFonts w:cs="Arial" w:ascii="Arial" w:hAnsi="Arial"/>
          <w:lang w:val="de-DE"/>
        </w:rPr>
        <w:t>@blue-panther.cz</w:t>
      </w:r>
    </w:p>
    <w:p>
      <w:pPr>
        <w:pStyle w:val="Heading2"/>
        <w:rPr/>
      </w:pPr>
      <w:r>
        <w:rPr/>
        <w:t>Výměna baterie</w:t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/>
        <w:t>Pokud se při zkratování měřicích hrotů neozve zvukový signál a nerozsvítí LED (7), proveďte výměnu baterií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Odpojte přístroje FLUKE T100 / T120 / T140 od měřeného obvod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Otočte krytem baterií ve směru šipky (např. pomocí mince). Potom jej otevřete a odstraň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Vyjměte vybité baterie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center"/>
        <w:rPr/>
      </w:pPr>
      <w:r>
        <w:rPr/>
        <w:drawing>
          <wp:inline distT="0" distB="0" distL="0" distR="0">
            <wp:extent cx="2208530" cy="212280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t>Vložte zde nové baterie 1,5V IEC LR03 AAA ve správné polaritě a zavřete kryt baterií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ind w:left="360" w:hanging="0"/>
        <w:jc w:val="both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ezapomínejte na životní prostředí, když nakládáte s jednorázovými bateriemi nebo akumulátory. Musí být odevzdány do sběrného dvora pro nebezpečné odpady. Ve většině případů je můžete vrátit svému prodej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  <w:drawing>
          <wp:inline distT="0" distB="0" distL="0" distR="0">
            <wp:extent cx="247650" cy="27178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održujte, prosím, platná pravidla pro navrácení, recyklaci a nakládání s použitými bateriemi a akumulátory.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47">
                <wp:simplePos x="0" y="0"/>
                <wp:positionH relativeFrom="column">
                  <wp:posOffset>-57150</wp:posOffset>
                </wp:positionH>
                <wp:positionV relativeFrom="page">
                  <wp:posOffset>720725</wp:posOffset>
                </wp:positionV>
                <wp:extent cx="2766060" cy="462915"/>
                <wp:effectExtent l="0" t="0" r="0" b="0"/>
                <wp:wrapSquare wrapText="largest"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431" w:hanging="431"/>
                              <w:rPr/>
                            </w:pPr>
                            <w:r>
                              <w:rPr/>
                              <w:t>Technické specifika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36.45pt;mso-wrap-distance-left:0pt;mso-wrap-distance-right:7.1pt;mso-wrap-distance-top:7.1pt;mso-wrap-distance-bottom:7.1pt;margin-top:56.7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1"/>
                        <w:spacing w:before="240" w:after="60"/>
                        <w:ind w:left="431" w:hanging="431"/>
                        <w:rPr/>
                      </w:pPr>
                      <w:r>
                        <w:rPr/>
                        <w:t>Technické specifik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sah LED</w:t>
        <w:tab/>
        <w:t>12…690 V AC/DC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lišení LED</w:t>
        <w:tab/>
        <w:t>12, 24, 50, 120, 230, 400, 690 V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Tolerance</w:t>
        <w:tab/>
        <w:t>v souladu s DIN VDE 0682, část 401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sah napětí na LED*</w:t>
        <w:tab/>
        <w:t>12…690 V AC/DC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lišení LED*</w:t>
        <w:tab/>
        <w:t>1 V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Tolerance*</w:t>
        <w:tab/>
        <w:t>+/- (3% zázn.+5 dig.)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Detekce napětí</w:t>
        <w:tab/>
        <w:t>automatická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Zvukový signál</w:t>
        <w:tab/>
        <w:t>ano (AC napětí)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Detekce polarity</w:t>
        <w:tab/>
        <w:t>celý rozsah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Volba rozsahu</w:t>
        <w:tab/>
        <w:t>automatická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Čas odezvy</w:t>
        <w:tab/>
      </w:r>
      <w:r>
        <w:rPr>
          <w:lang w:val="en-US"/>
        </w:rPr>
        <w:t>&lt;</w:t>
      </w:r>
      <w:r>
        <w:rPr/>
        <w:t xml:space="preserve"> 0,1 s LED / </w:t>
      </w:r>
      <w:r>
        <w:rPr>
          <w:lang w:val="en-US"/>
        </w:rPr>
        <w:t xml:space="preserve">&lt; </w:t>
      </w:r>
      <w:r>
        <w:rPr/>
        <w:t>2 s LCD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sah frekvence</w:t>
        <w:tab/>
        <w:t>0…400 Hz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Automatický náboj (RCD)</w:t>
        <w:tab/>
        <w:t>ano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Vnitřní základní náboj</w:t>
        <w:tab/>
        <w:t>přibl. 2,1 W při 690 V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Špičkový proud</w:t>
        <w:tab/>
        <w:t xml:space="preserve">Is &gt; 0,3 A / Is (5 s) </w:t>
      </w:r>
      <w:r>
        <w:rPr>
          <w:lang w:val="en-US"/>
        </w:rPr>
        <w:t xml:space="preserve">&lt; </w:t>
      </w:r>
      <w:r>
        <w:rPr/>
        <w:t>3,5 mA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Provozní čas</w:t>
        <w:tab/>
        <w:t>ED (DT) = 30 s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Čas na zotavení</w:t>
        <w:tab/>
        <w:t>10 min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>
          <w:sz w:val="24"/>
        </w:rPr>
      </w:pPr>
      <w:r>
        <w:rPr/>
        <w:tab/>
        <w:t>Automatické zapnutí</w:t>
        <w:tab/>
      </w:r>
      <w:r>
        <w:rPr>
          <w:lang w:val="en-US"/>
        </w:rPr>
        <w:t>&lt;</w:t>
      </w:r>
      <w:r>
        <w:rPr/>
        <w:t xml:space="preserve"> 12 V AC/DC</w:t>
      </w:r>
    </w:p>
    <w:p>
      <w:pPr>
        <w:pStyle w:val="Heading2"/>
        <w:rPr>
          <w:sz w:val="24"/>
        </w:rPr>
      </w:pPr>
      <w:r>
        <w:rPr>
          <w:sz w:val="24"/>
        </w:rPr>
        <w:tab/>
        <w:t>Jednopólový test fáze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sah napětí</w:t>
        <w:tab/>
        <w:t>100…690 V AC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sah frekvence</w:t>
        <w:tab/>
        <w:t>50…400 Hz</w:t>
      </w:r>
    </w:p>
    <w:p>
      <w:pPr>
        <w:pStyle w:val="Heading2"/>
        <w:rPr>
          <w:sz w:val="24"/>
        </w:rPr>
      </w:pPr>
      <w:r>
        <w:rPr>
          <w:sz w:val="24"/>
        </w:rPr>
        <w:tab/>
        <w:t>Měření odporu**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sah odporu</w:t>
        <w:tab/>
        <w:t xml:space="preserve">1…1999 </w:t>
      </w:r>
      <w:r>
        <w:rPr>
          <w:rFonts w:cs="Symbol" w:ascii="Symbol" w:hAnsi="Symbol"/>
        </w:rPr>
        <w:t></w:t>
      </w:r>
      <w:r>
        <w:rPr/>
        <w:t xml:space="preserve">1 </w:t>
      </w:r>
      <w:r>
        <w:rPr>
          <w:rFonts w:cs="Symbol" w:ascii="Symbol" w:hAnsi="Symbol"/>
        </w:rPr>
        <w:t>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Tolerance</w:t>
        <w:tab/>
        <w:t>+/- (3 % + 10dig.)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Testovací proud</w:t>
        <w:tab/>
        <w:t xml:space="preserve">&lt; 300 </w:t>
      </w:r>
      <w:r>
        <w:rPr>
          <w:rFonts w:cs="Symbol" w:ascii="Symbol" w:hAnsi="Symbol"/>
        </w:rPr>
        <w:t></w:t>
      </w:r>
      <w:r>
        <w:rPr/>
        <w:t>A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Ochrana proti přepětí</w:t>
        <w:tab/>
        <w:t>690 V AC/DC</w:t>
      </w:r>
    </w:p>
    <w:p>
      <w:pPr>
        <w:pStyle w:val="Heading2"/>
        <w:rPr>
          <w:sz w:val="24"/>
        </w:rPr>
      </w:pPr>
      <w:r>
        <w:rPr>
          <w:sz w:val="24"/>
        </w:rPr>
        <w:tab/>
        <w:t>Test spojitosti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sah odporu</w:t>
        <w:tab/>
        <w:t>0…400 k</w:t>
      </w:r>
      <w:r>
        <w:rPr>
          <w:rFonts w:cs="Symbol" w:ascii="Symbol" w:hAnsi="Symbol"/>
        </w:rPr>
        <w:t>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Přesnost</w:t>
        <w:tab/>
        <w:t>RN +50 %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Testovací proud</w:t>
        <w:tab/>
        <w:t xml:space="preserve">5 </w:t>
      </w:r>
      <w:r>
        <w:rPr>
          <w:rFonts w:cs="Symbol" w:ascii="Symbol" w:hAnsi="Symbol"/>
        </w:rPr>
        <w:t></w:t>
      </w:r>
      <w:r>
        <w:rPr/>
        <w:t>A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Ochrana proti přepětí</w:t>
        <w:tab/>
        <w:t>690 V AC/DC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</w:r>
    </w:p>
    <w:p>
      <w:pPr>
        <w:pStyle w:val="Heading2"/>
        <w:ind w:left="578" w:hanging="578"/>
        <w:rPr>
          <w:sz w:val="24"/>
        </w:rPr>
      </w:pPr>
      <w:r>
        <w:rPr>
          <w:sz w:val="24"/>
        </w:rPr>
        <w:t>Indikace rotace fáze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sah napětí (LED)</w:t>
        <w:tab/>
        <w:t>100…690 V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sah frekvence</w:t>
        <w:tab/>
        <w:t>50…60 Hz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Princip měření</w:t>
        <w:tab/>
        <w:t>dvoupólový a kontaktní elektroda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Napájení</w:t>
        <w:tab/>
        <w:t>2x 1,5 V LR03 AAA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Spotřeba</w:t>
        <w:tab/>
        <w:t>max. 30 mA / přibl. 250 mW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Provozní teplota</w:t>
        <w:tab/>
        <w:t>-10 °C…+55 °C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Vlhkost</w:t>
        <w:tab/>
        <w:t>max. 85 % RH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Nadmořská výška</w:t>
        <w:tab/>
        <w:t>do 1000 m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Kategorie</w:t>
        <w:tab/>
        <w:t>CAT IV / 600 V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Stupeň znečištění</w:t>
        <w:tab/>
        <w:t>2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Krytí</w:t>
        <w:tab/>
        <w:t>IP 65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Bezpečnost</w:t>
        <w:tab/>
        <w:t>DIN EN 61243-3, DIN VDE 0682 část 0401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ab/>
        <w:t>(dříve DIN VDE 0680 část 5, EN 61010, IEC 61010)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Váha</w:t>
        <w:tab/>
        <w:t>180 g (včetně baterií)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/>
      </w:pPr>
      <w:r>
        <w:rPr/>
        <w:tab/>
        <w:t>Rozměry</w:t>
        <w:tab/>
        <w:t>240 x 56 x 24 mm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>
          <w:b/>
          <w:b/>
          <w:bCs/>
        </w:rPr>
      </w:pPr>
      <w:r>
        <w:rPr>
          <w:b/>
          <w:bCs/>
        </w:rPr>
        <w:tab/>
        <w:t>*  Pouze FLUKE T120 a T140   /   **  Pouze FLUKE T140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left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48">
                <wp:simplePos x="0" y="0"/>
                <wp:positionH relativeFrom="column">
                  <wp:posOffset>-57150</wp:posOffset>
                </wp:positionH>
                <wp:positionV relativeFrom="page">
                  <wp:posOffset>720725</wp:posOffset>
                </wp:positionV>
                <wp:extent cx="1163955" cy="462915"/>
                <wp:effectExtent l="0" t="0" r="0" b="0"/>
                <wp:wrapSquare wrapText="largest"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431" w:hanging="431"/>
                              <w:rPr/>
                            </w:pPr>
                            <w:r>
                              <w:rPr/>
                              <w:t>Záruka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36.45pt;mso-wrap-distance-left:0pt;mso-wrap-distance-right:7.1pt;mso-wrap-distance-top:7.1pt;mso-wrap-distance-bottom:7.1pt;margin-top:56.7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1"/>
                        <w:spacing w:before="240" w:after="60"/>
                        <w:ind w:left="431" w:hanging="431"/>
                        <w:rPr/>
                      </w:pPr>
                      <w:r>
                        <w:rPr/>
                        <w:t>Záru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2"/>
        <w:rPr/>
      </w:pPr>
      <w:r>
        <w:rPr/>
        <w:t xml:space="preserve">Pokud není uvedeno jinak, záruka se vztahuje na výrobní závady a vadné součástky. Záruka se nevztahuje na poškození nebo zničení přístroje nevhodným skladováním, na pojistky a napájecí baterie. Dále se pak nevztahuje na nesprávné připojení přístroje k napájecímu napětí, na mechanické poškození, nesprávné používání v rozporu </w:t>
        <w:br/>
        <w:t xml:space="preserve">s návodem k použití, přetížení přístroje nebo připojení na vyšší než dovolená napětí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49">
                <wp:simplePos x="0" y="0"/>
                <wp:positionH relativeFrom="column">
                  <wp:posOffset>-57150</wp:posOffset>
                </wp:positionH>
                <wp:positionV relativeFrom="page">
                  <wp:posOffset>720725</wp:posOffset>
                </wp:positionV>
                <wp:extent cx="2955290" cy="462915"/>
                <wp:effectExtent l="0" t="0" r="0" b="0"/>
                <wp:wrapSquare wrapText="largest"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431" w:hanging="4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ákon o elektroodpadu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pt;height:36.45pt;mso-wrap-distance-left:0pt;mso-wrap-distance-right:7.1pt;mso-wrap-distance-top:7.1pt;mso-wrap-distance-bottom:7.1pt;margin-top:56.7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1"/>
                        <w:spacing w:before="240" w:after="60"/>
                        <w:ind w:left="431" w:hanging="4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Zákon o elektroodpa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/>
      </w:pPr>
      <w:r>
        <w:rPr/>
        <w:t>Tento přístroj je označený v souladu s evropskou směrnicí 2002/96/ES o likvidaci elektrického a elektronického zařízení (WEEE). Zajištěním správné likvidace tohoto výrobku pomůžete zabránit případným negativním důsledkům na životní prostředí a lidské zdraví, ke kterým by nevhodnou likvidací tohoto výrobku mohlo dojít.</w:t>
      </w:r>
    </w:p>
    <w:p>
      <w:pPr>
        <w:pStyle w:val="Zkladntext2"/>
        <w:rPr/>
      </w:pPr>
      <w:r>
        <w:rPr/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465455</wp:posOffset>
            </wp:positionH>
            <wp:positionV relativeFrom="paragraph">
              <wp:posOffset>42545</wp:posOffset>
            </wp:positionV>
            <wp:extent cx="254635" cy="342900"/>
            <wp:effectExtent l="0" t="0" r="0" b="0"/>
            <wp:wrapNone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Symbol       na výrobku nebo na dokumentech přiložených k výrobku udává, že tento spotřebič nepatří do domácího odpadu. Spotřebič je nutné odvézt do sběrného místa pro recyklaci elektrického a elektronického zařízení.</w:t>
      </w:r>
    </w:p>
    <w:p>
      <w:pPr>
        <w:pStyle w:val="Zkladntext2"/>
        <w:rPr/>
      </w:pPr>
      <w:r>
        <w:rPr/>
        <w:t>Likvidace musí být provedena v souladu s místními předpisy o ochraně životního prostředí, které se týkají likvidace odpadu.</w:t>
      </w:r>
    </w:p>
    <w:p>
      <w:pPr>
        <w:pStyle w:val="Zkladntext2"/>
        <w:rPr/>
      </w:pPr>
      <w:r>
        <w:rPr/>
        <w:t>Podrobnější informace o zpracování, rekuperaci a recyklaci tohoto výrobku zjistíte u příslušného místního úřadu, služby pro likvidaci domovního odpadu nebo v obchodě, kde jste výrobek zakoupili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Společnost Blue Panther s.r.o. má uzavřenou smlouvu se společností RETELA, č. smlouvy 2005/10/193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 Unicode MS"/>
          <w:sz w:val="16"/>
        </w:rPr>
      </w:pPr>
      <w:r>
        <w:rPr>
          <w:rFonts w:eastAsia="Arial Unicode MS"/>
          <w:sz w:val="16"/>
        </w:rPr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50">
                <wp:simplePos x="0" y="0"/>
                <wp:positionH relativeFrom="column">
                  <wp:posOffset>-57150</wp:posOffset>
                </wp:positionH>
                <wp:positionV relativeFrom="page">
                  <wp:posOffset>720725</wp:posOffset>
                </wp:positionV>
                <wp:extent cx="2094865" cy="462915"/>
                <wp:effectExtent l="0" t="0" r="0" b="0"/>
                <wp:wrapSquare wrapText="largest"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432" w:right="-146" w:hanging="432"/>
                              <w:rPr>
                                <w:rFonts w:eastAsia="Arial Unicode MS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Údržba a opravy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6.45pt;mso-wrap-distance-left:0pt;mso-wrap-distance-right:7.1pt;mso-wrap-distance-top:7.1pt;mso-wrap-distance-bottom:7.1pt;margin-top:56.7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1"/>
                        <w:spacing w:before="240" w:after="60"/>
                        <w:ind w:left="432" w:right="-146" w:hanging="432"/>
                        <w:rPr>
                          <w:rFonts w:eastAsia="Arial Unicode MS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Údržba a oprav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 Unicode MS"/>
        </w:rPr>
      </w:pPr>
      <w:r>
        <w:rPr/>
        <w:t>Údržba</w:t>
      </w:r>
    </w:p>
    <w:p>
      <w:pPr>
        <w:pStyle w:val="Zkladntext2"/>
        <w:rPr>
          <w:sz w:val="18"/>
        </w:rPr>
      </w:pPr>
      <w:r>
        <w:rPr>
          <w:sz w:val="18"/>
        </w:rPr>
        <w:t>Pravidelně čistěte kryt přístroje vlhkým hadříkem. Nikdy nepoužívejte rozpouštědla, brusné pasty ani jiné agresivní látky.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 Unicode MS"/>
        </w:rPr>
      </w:pPr>
      <w:r>
        <w:rPr/>
        <w:t>Opravy</w:t>
      </w:r>
    </w:p>
    <w:p>
      <w:pPr>
        <w:pStyle w:val="Normal"/>
        <w:rPr>
          <w:rFonts w:eastAsia="Arial Unicode MS" w:cs="Arial"/>
          <w:sz w:val="18"/>
        </w:rPr>
      </w:pPr>
      <w:r>
        <w:rPr>
          <w:rFonts w:eastAsia="Arial Unicode MS" w:cs="Arial"/>
          <w:sz w:val="18"/>
        </w:rPr>
      </w:r>
    </w:p>
    <w:p>
      <w:pPr>
        <w:pStyle w:val="Zkladntext2"/>
        <w:rPr>
          <w:sz w:val="18"/>
        </w:rPr>
      </w:pPr>
      <w:r>
        <w:rPr>
          <w:sz w:val="18"/>
        </w:rPr>
        <w:t>Opravy přístroje svěřte výhradně autorizované opravně Fluke Co., společnosti: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jc w:val="center"/>
        <w:rPr>
          <w:rFonts w:cs="Arial"/>
          <w:sz w:val="18"/>
        </w:rPr>
      </w:pPr>
      <w:r>
        <w:rPr>
          <w:rFonts w:cs="Arial"/>
          <w:b w:val="false"/>
          <w:sz w:val="18"/>
        </w:rPr>
        <w:t>Blue Panther s.r.o.</w:t>
      </w:r>
    </w:p>
    <w:p>
      <w:pPr>
        <w:pStyle w:val="TextBody"/>
        <w:jc w:val="center"/>
        <w:rPr>
          <w:rFonts w:cs="Arial"/>
          <w:sz w:val="18"/>
        </w:rPr>
      </w:pPr>
      <w:r>
        <w:rPr>
          <w:rFonts w:cs="Arial"/>
          <w:sz w:val="18"/>
        </w:rPr>
        <w:t>tel: 241 762 724, fax: 241 773 251</w:t>
      </w:r>
    </w:p>
    <w:p>
      <w:pPr>
        <w:pStyle w:val="TextBody"/>
        <w:jc w:val="center"/>
        <w:rPr>
          <w:rFonts w:cs="Arial"/>
          <w:sz w:val="18"/>
        </w:rPr>
      </w:pPr>
      <w:r>
        <w:rPr>
          <w:rFonts w:cs="Arial"/>
          <w:sz w:val="18"/>
        </w:rPr>
        <w:t>www.blue-panther.cz</w:t>
      </w:r>
    </w:p>
    <w:p>
      <w:pPr>
        <w:pStyle w:val="Normal"/>
        <w:jc w:val="center"/>
        <w:rPr/>
      </w:pPr>
      <w:r>
        <w:rPr>
          <w:rFonts w:cs="Arial"/>
          <w:sz w:val="18"/>
        </w:rPr>
        <w:t xml:space="preserve">e-mail: </w:t>
      </w:r>
      <w:hyperlink r:id="rId44">
        <w:r>
          <w:rPr>
            <w:rStyle w:val="InternetLink"/>
            <w:rFonts w:cs="Arial"/>
            <w:sz w:val="18"/>
          </w:rPr>
          <w:t>servis@blue-panther.cz</w:t>
        </w:r>
      </w:hyperlink>
      <w:r>
        <w:rPr>
          <w:rFonts w:cs="Arial"/>
          <w:sz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 Unicode MS"/>
        </w:rPr>
      </w:pPr>
      <w:r>
        <w:rPr/>
        <w:t>Kalibrace</w:t>
      </w:r>
    </w:p>
    <w:p>
      <w:pPr>
        <w:pStyle w:val="Normal"/>
        <w:rPr>
          <w:rFonts w:eastAsia="Arial Unicode MS" w:cs="Arial"/>
          <w:sz w:val="18"/>
        </w:rPr>
      </w:pPr>
      <w:r>
        <w:rPr>
          <w:rFonts w:eastAsia="Arial Unicode MS" w:cs="Arial"/>
          <w:sz w:val="18"/>
        </w:rPr>
      </w:r>
    </w:p>
    <w:p>
      <w:pPr>
        <w:pStyle w:val="TextBody"/>
        <w:jc w:val="center"/>
        <w:rPr>
          <w:rFonts w:cs="Arial"/>
          <w:sz w:val="18"/>
        </w:rPr>
      </w:pPr>
      <w:r>
        <w:rPr>
          <w:rFonts w:cs="Arial"/>
          <w:b w:val="false"/>
          <w:sz w:val="18"/>
        </w:rPr>
        <w:t>Pro všechny testovací a měřící přístroje jsou nezbytné periodické metrologické kontroly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jc w:val="center"/>
        <w:rPr>
          <w:rFonts w:cs="Arial"/>
          <w:sz w:val="18"/>
        </w:rPr>
      </w:pPr>
      <w:r>
        <w:rPr>
          <w:rFonts w:cs="Arial"/>
          <w:sz w:val="18"/>
        </w:rPr>
        <w:t>Při denním občasném používání doporučujeme kalibraci s periodou dva roky. Je-li přístroj používán nepřetržitě každý den doporučujeme kalibraci jednou za 1 rok.</w:t>
      </w:r>
    </w:p>
    <w:p>
      <w:pPr>
        <w:pStyle w:val="TextBody"/>
        <w:jc w:val="center"/>
        <w:rPr/>
      </w:pPr>
      <w:r>
        <w:rPr>
          <w:rFonts w:cs="Arial"/>
          <w:sz w:val="18"/>
        </w:rPr>
        <w:t xml:space="preserve">Pro kalibraci  kontaktujt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jc w:val="center"/>
        <w:rPr>
          <w:rFonts w:cs="Arial"/>
          <w:sz w:val="18"/>
        </w:rPr>
      </w:pPr>
      <w:r>
        <w:rPr>
          <w:rFonts w:cs="Arial"/>
          <w:b w:val="false"/>
          <w:sz w:val="18"/>
        </w:rPr>
        <w:t>Blue Panther s.r.o.</w:t>
      </w:r>
    </w:p>
    <w:p>
      <w:pPr>
        <w:pStyle w:val="TextBody"/>
        <w:jc w:val="center"/>
        <w:rPr>
          <w:rFonts w:cs="Arial"/>
          <w:sz w:val="18"/>
        </w:rPr>
      </w:pPr>
      <w:r>
        <w:rPr>
          <w:rFonts w:cs="Arial"/>
          <w:sz w:val="18"/>
        </w:rPr>
        <w:t>tel: 241 762 724, fax: 241 773 251</w:t>
      </w:r>
    </w:p>
    <w:p>
      <w:pPr>
        <w:pStyle w:val="TextBody"/>
        <w:jc w:val="center"/>
        <w:rPr>
          <w:rFonts w:cs="Arial"/>
          <w:sz w:val="18"/>
        </w:rPr>
      </w:pPr>
      <w:r>
        <w:rPr>
          <w:rFonts w:cs="Arial"/>
          <w:sz w:val="18"/>
        </w:rPr>
        <w:t>www.blue-panther.cz</w:t>
      </w:r>
    </w:p>
    <w:p>
      <w:pPr>
        <w:pStyle w:val="Normal"/>
        <w:jc w:val="center"/>
        <w:rPr/>
      </w:pPr>
      <w:r>
        <w:rPr>
          <w:rFonts w:cs="Arial"/>
          <w:sz w:val="18"/>
        </w:rPr>
        <w:t xml:space="preserve">e-mail: </w:t>
      </w:r>
      <w:hyperlink r:id="rId45">
        <w:r>
          <w:rPr>
            <w:rStyle w:val="InternetLink"/>
            <w:rFonts w:cs="Arial"/>
            <w:sz w:val="18"/>
          </w:rPr>
          <w:t>servis@blue-panther.cz</w:t>
        </w:r>
      </w:hyperlink>
      <w:r>
        <w:rPr>
          <w:rFonts w:cs="Arial"/>
          <w:sz w:val="18"/>
        </w:rPr>
        <w:t xml:space="preserve"> </w:t>
      </w:r>
    </w:p>
    <w:p>
      <w:pPr>
        <w:pStyle w:val="Normal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Seznamsodrkami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cs="Arial"/>
          <w:iCs/>
          <w:sz w:val="24"/>
          <w:szCs w:val="20"/>
        </w:rPr>
      </w:pPr>
      <w:r>
        <w:rPr>
          <w:rFonts w:cs="Arial"/>
          <w:iCs/>
          <w:sz w:val="24"/>
          <w:szCs w:val="20"/>
        </w:rPr>
      </w:r>
    </w:p>
    <w:p>
      <w:pPr>
        <w:pStyle w:val="Zkladntext2"/>
        <w:rPr>
          <w:iCs/>
          <w:sz w:val="24"/>
          <w:szCs w:val="20"/>
        </w:rPr>
      </w:pPr>
      <w:r>
        <w:rPr>
          <w:iCs/>
          <w:sz w:val="24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52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6521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Váš prodej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652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15645</wp:posOffset>
                </wp:positionH>
                <wp:positionV relativeFrom="paragraph">
                  <wp:posOffset>27305</wp:posOffset>
                </wp:positionV>
                <wp:extent cx="5266690" cy="42379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33.7pt;mso-wrap-distance-left:9.05pt;mso-wrap-distance-right:9.05pt;mso-wrap-distance-top:0pt;mso-wrap-distance-bottom:0pt;margin-top:2.1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6"/>
      <w:headerReference w:type="default" r:id="rId47"/>
      <w:footerReference w:type="even" r:id="rId48"/>
      <w:footerReference w:type="default" r:id="rId49"/>
      <w:type w:val="nextPage"/>
      <w:pgSz w:w="11906" w:h="16838"/>
      <w:pgMar w:left="851" w:right="567" w:gutter="0" w:header="1134" w:top="119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enfrew">
    <w:charset w:val="00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Futura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90170" distB="90170" distL="90170" distR="90170" simplePos="0" locked="0" layoutInCell="0" allowOverlap="1" relativeHeight="76">
              <wp:simplePos x="0" y="0"/>
              <wp:positionH relativeFrom="page">
                <wp:posOffset>718820</wp:posOffset>
              </wp:positionH>
              <wp:positionV relativeFrom="paragraph">
                <wp:posOffset>635</wp:posOffset>
              </wp:positionV>
              <wp:extent cx="6480810" cy="236855"/>
              <wp:effectExtent l="0" t="0" r="0" b="0"/>
              <wp:wrapSquare wrapText="largest"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Renfrew"/>
                            </w:rPr>
                          </w:pPr>
                          <w:r>
                            <w:rPr>
                              <w:rFonts w:eastAsia="Renfr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8.65pt;mso-wrap-distance-left:7.1pt;mso-wrap-distance-right:7.1pt;mso-wrap-distance-top:7.1pt;mso-wrap-distance-bottom:7.1pt;margin-top:0.05pt;mso-position-vertical-relative:text;margin-left:56.6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Fonts w:eastAsia="Renfrew"/>
                      </w:rPr>
                    </w:pPr>
                    <w:r>
                      <w:rPr>
                        <w:rFonts w:eastAsia="Renfr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90170" distB="90170" distL="90170" distR="90170" simplePos="0" locked="0" layoutInCell="0" allowOverlap="1" relativeHeight="82">
              <wp:simplePos x="0" y="0"/>
              <wp:positionH relativeFrom="page">
                <wp:posOffset>356870</wp:posOffset>
              </wp:positionH>
              <wp:positionV relativeFrom="page">
                <wp:posOffset>724535</wp:posOffset>
              </wp:positionV>
              <wp:extent cx="6480810" cy="236855"/>
              <wp:effectExtent l="0" t="0" r="0" b="0"/>
              <wp:wrapSquare wrapText="largest"/>
              <wp:docPr id="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i w:val="false"/>
                              <w:shadow w:val="false"/>
                            </w:rPr>
                            <w:t></w:t>
                          </w:r>
                          <w:r>
                            <w:rPr>
                              <w:rFonts w:eastAsia="Futura Lt BT" w:cs="Futura Lt BT" w:ascii="Futura Lt BT" w:hAnsi="Futura Lt BT"/>
                              <w:i w:val="false"/>
                              <w:shadow w:val="false"/>
                            </w:rPr>
                            <w:t xml:space="preserve"> </w:t>
                          </w:r>
                          <w:r>
                            <w:rPr>
                              <w:rFonts w:cs="Futura Lt BT" w:ascii="Futura Lt BT" w:hAnsi="Futura Lt BT"/>
                              <w:i w:val="false"/>
                              <w:shadow w:val="false"/>
                            </w:rPr>
                            <w:t>Blue Panther s.r.o.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8.65pt;mso-wrap-distance-left:7.1pt;mso-wrap-distance-right:7.1pt;mso-wrap-distance-top:7.1pt;mso-wrap-distance-bottom:7.1pt;margin-top:57.05pt;mso-position-vertical-relative:page;margin-left:28.1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eastAsia="Symbol" w:cs="Symbol" w:ascii="Symbol" w:hAnsi="Symbol"/>
                        <w:i w:val="false"/>
                        <w:shadow w:val="false"/>
                      </w:rPr>
                      <w:t></w:t>
                    </w:r>
                    <w:r>
                      <w:rPr>
                        <w:rFonts w:eastAsia="Futura Lt BT" w:cs="Futura Lt BT" w:ascii="Futura Lt BT" w:hAnsi="Futura Lt BT"/>
                        <w:i w:val="false"/>
                        <w:shadow w:val="false"/>
                      </w:rPr>
                      <w:t xml:space="preserve"> </w:t>
                    </w:r>
                    <w:r>
                      <w:rPr>
                        <w:rFonts w:cs="Futura Lt BT" w:ascii="Futura Lt BT" w:hAnsi="Futura Lt BT"/>
                        <w:i w:val="false"/>
                        <w:shadow w:val="false"/>
                      </w:rPr>
                      <w:t>Blue Panther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90170" distB="90170" distL="90170" distR="90170" simplePos="0" locked="0" layoutInCell="0" allowOverlap="1" relativeHeight="7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6480810" cy="236855"/>
              <wp:effectExtent l="0" t="0" r="0" b="0"/>
              <wp:wrapSquare wrapText="largest"/>
              <wp:docPr id="5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i w:val="false"/>
                              <w:shadow w:val="false"/>
                            </w:rPr>
                            <w:t></w:t>
                          </w:r>
                          <w:r>
                            <w:rPr>
                              <w:rFonts w:eastAsia="Futura Lt BT" w:cs="Futura Lt BT" w:ascii="Futura Lt BT" w:hAnsi="Futura Lt BT"/>
                              <w:i w:val="false"/>
                              <w:shadow w:val="false"/>
                            </w:rPr>
                            <w:t xml:space="preserve"> </w:t>
                          </w:r>
                          <w:r>
                            <w:rPr>
                              <w:rFonts w:cs="Futura Lt BT" w:ascii="Futura Lt BT" w:hAnsi="Futura Lt BT"/>
                              <w:i w:val="false"/>
                              <w:shadow w:val="false"/>
                            </w:rPr>
                            <w:t>Blue Panther s.r.o.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8.65pt;mso-wrap-distance-left:7.1pt;mso-wrap-distance-right:7.1pt;mso-wrap-distance-top:7.1pt;mso-wrap-distance-bottom:7.1pt;margin-top:56.75pt;mso-position-vertical-relative:page;margin-left:7.05pt;mso-position-horizontal:center;mso-position-horizontal-relative:text">
              <v:fill opacity="0f"/>
              <v:textbox inset="0in,0in,0in,0.0138888888888889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Symbol" w:cs="Symbol" w:ascii="Symbol" w:hAnsi="Symbol"/>
                        <w:i w:val="false"/>
                        <w:shadow w:val="false"/>
                      </w:rPr>
                      <w:t></w:t>
                    </w:r>
                    <w:r>
                      <w:rPr>
                        <w:rFonts w:eastAsia="Futura Lt BT" w:cs="Futura Lt BT" w:ascii="Futura Lt BT" w:hAnsi="Futura Lt BT"/>
                        <w:i w:val="false"/>
                        <w:shadow w:val="false"/>
                      </w:rPr>
                      <w:t xml:space="preserve"> </w:t>
                    </w:r>
                    <w:r>
                      <w:rPr>
                        <w:rFonts w:cs="Futura Lt BT" w:ascii="Futura Lt BT" w:hAnsi="Futura Lt BT"/>
                        <w:i w:val="false"/>
                        <w:shadow w:val="false"/>
                      </w:rPr>
                      <w:t>Blue Panther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432" w:leader="none"/>
      </w:tabs>
      <w:spacing w:before="240" w:after="60"/>
      <w:ind w:left="431" w:hanging="431"/>
      <w:outlineLvl w:val="0"/>
    </w:pPr>
    <w:rPr>
      <w:rFonts w:ascii="Arial" w:hAnsi="Arial" w:cs="Arial"/>
      <w:b/>
      <w:smallCaps/>
      <w:shadow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pacing w:val="-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6521" w:leader="none"/>
      </w:tabs>
      <w:jc w:val="both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lA4">
    <w:name w:val="ManuálA4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Renfrew" w:hAnsi="Renfrew" w:cs="Renfrew"/>
      <w:b/>
      <w:i/>
      <w:shadow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>
      <w:sz w:val="22"/>
      <w:szCs w:val="24"/>
    </w:rPr>
  </w:style>
  <w:style w:type="paragraph" w:styleId="TextBodyIndent">
    <w:name w:val="Body Text Indent"/>
    <w:basedOn w:val="Normal"/>
    <w:pPr/>
    <w:rPr>
      <w:b/>
      <w:color w:val="808080"/>
      <w:sz w:val="2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8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9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13.png"/><Relationship Id="rId42" Type="http://schemas.openxmlformats.org/officeDocument/2006/relationships/image" Target="media/image4.png"/><Relationship Id="rId43" Type="http://schemas.openxmlformats.org/officeDocument/2006/relationships/image" Target="media/image14.jpeg"/><Relationship Id="rId44" Type="http://schemas.openxmlformats.org/officeDocument/2006/relationships/hyperlink" Target="mailto:servis@blue-panther.cz" TargetMode="External"/><Relationship Id="rId45" Type="http://schemas.openxmlformats.org/officeDocument/2006/relationships/hyperlink" Target="mailto:servis@blue-panther.cz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 fluk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55:00Z</dcterms:created>
  <dc:creator>Marie Štěrbová</dc:creator>
  <dc:description>šablona pro manuál A 4</dc:description>
  <cp:keywords>Manuál</cp:keywords>
  <dc:language>en-US</dc:language>
  <cp:lastModifiedBy>Grafik</cp:lastModifiedBy>
  <cp:lastPrinted>2005-04-25T08:53:00Z</cp:lastPrinted>
  <dcterms:modified xsi:type="dcterms:W3CDTF">2007-01-18T11:55:00Z</dcterms:modified>
  <cp:revision>4</cp:revision>
  <dc:subject/>
  <dc:title>Manuál A4</dc:title>
</cp:coreProperties>
</file>